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28810440"/>
        <c:axId val="94820315"/>
      </c:barChart>
      <c:catAx>
        <c:axId val="28810440"/>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4820315"/>
        <c:crosses val="autoZero"/>
        <c:auto val="1"/>
        <c:lblAlgn val="ctr"/>
        <c:lblOffset val="100"/>
        <c:noMultiLvlLbl val="0"/>
      </c:catAx>
      <c:valAx>
        <c:axId val="9482031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81044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58088639"/>
        <c:axId val="61934515"/>
      </c:barChart>
      <c:catAx>
        <c:axId val="5808863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934515"/>
        <c:crosses val="autoZero"/>
        <c:auto val="1"/>
        <c:lblAlgn val="ctr"/>
        <c:lblOffset val="100"/>
        <c:noMultiLvlLbl val="0"/>
      </c:catAx>
      <c:valAx>
        <c:axId val="6193451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8088639"/>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76615780"/>
        <c:axId val="28879935"/>
      </c:barChart>
      <c:catAx>
        <c:axId val="7661578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879935"/>
        <c:crosses val="autoZero"/>
        <c:auto val="1"/>
        <c:lblAlgn val="ctr"/>
        <c:lblOffset val="100"/>
        <c:noMultiLvlLbl val="0"/>
      </c:catAx>
      <c:valAx>
        <c:axId val="2887993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661578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39376265"/>
        <c:axId val="28824626"/>
      </c:barChart>
      <c:catAx>
        <c:axId val="39376265"/>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824626"/>
        <c:crosses val="autoZero"/>
        <c:auto val="1"/>
        <c:lblAlgn val="ctr"/>
        <c:lblOffset val="100"/>
        <c:noMultiLvlLbl val="0"/>
      </c:catAx>
      <c:valAx>
        <c:axId val="2882462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937626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